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4065" cy="402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402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2160" cy="406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4065" cy="1084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1525" cy="408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62300" cy="5314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31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4065" cy="3288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1525" cy="3162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2160" cy="3736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4065" cy="3137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4065" cy="3961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4065" cy="1266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drawing>
          <wp:inline distT="0" distB="0" distL="0" distR="0">
            <wp:extent cx="3311525" cy="35375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type w:val="nextPage"/>
      <w:pgSz w:w="12240" w:h="15840"/>
      <w:pgMar w:left="720" w:right="720" w:gutter="0" w:header="720" w:top="1008" w:footer="0" w:bottom="7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5.2 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  <w:t>Spring, 2009</w:t>
      <w:tab/>
      <w:t>#s 19, 23, 25, 29, 37, 42, 43, 45, 49, 5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0:27:00Z</dcterms:created>
  <dc:creator>Harry Mills</dc:creator>
  <dc:description/>
  <cp:keywords/>
  <dc:language>en-US</dc:language>
  <cp:lastModifiedBy>Harry Mills</cp:lastModifiedBy>
  <cp:lastPrinted>2009-03-05T10:03:00Z</cp:lastPrinted>
  <dcterms:modified xsi:type="dcterms:W3CDTF">2009-04-22T20:36:00Z</dcterms:modified>
  <cp:revision>11</cp:revision>
  <dc:subject/>
  <dc:title/>
</cp:coreProperties>
</file>